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Electromagnetic Spectum/Earth and Space Science    Grade Level(s) 8    Duration of Lesson/Unit 1 day Date 6/23/11 </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E.5.11</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identify and compare the characteristics of the electromagnetic spectrum, such as wavelength and frequency.</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Electromagnetic spectrum, wavelength, frequency, radio, microwaves, infrared, visible light, ultraviolet, x-ray, gamma rays, heat, energy</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Electromagnetic spectrum is comprised of 7 different types of waves</w:t>
            </w:r>
          </w:p>
          <w:p>
            <w:pPr>
              <w:pStyle w:val="Normal"/>
              <w:numPr>
                <w:ilvl w:val="0"/>
                <w:numId w:val="1"/>
              </w:numPr>
              <w:rPr>
                <w:sz w:val="20"/>
                <w:szCs w:val="20"/>
              </w:rPr>
            </w:pPr>
            <w:r>
              <w:rPr>
                <w:sz w:val="20"/>
                <w:szCs w:val="20"/>
              </w:rPr>
              <w:t>Wavelength and frequency of light are closely related</w:t>
            </w:r>
          </w:p>
          <w:p>
            <w:pPr>
              <w:pStyle w:val="Normal"/>
              <w:numPr>
                <w:ilvl w:val="0"/>
                <w:numId w:val="1"/>
              </w:numPr>
              <w:rPr>
                <w:sz w:val="20"/>
                <w:szCs w:val="20"/>
              </w:rPr>
            </w:pPr>
            <w:r>
              <w:rPr>
                <w:sz w:val="20"/>
                <w:szCs w:val="20"/>
              </w:rPr>
              <w:t>The energy of a wave is directly proportional to its frequency</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activity worksheet will be distributed before the field trip to the Miami Science Museu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lor is hot?</w:t>
            </w:r>
          </w:p>
          <w:p>
            <w:pPr>
              <w:pStyle w:val="Normal"/>
              <w:rPr>
                <w:sz w:val="20"/>
              </w:rPr>
            </w:pPr>
            <w:r>
              <w:rPr>
                <w:sz w:val="20"/>
              </w:rPr>
              <w:t>What color is cool?</w:t>
            </w:r>
          </w:p>
          <w:p>
            <w:pPr>
              <w:pStyle w:val="Normal"/>
              <w:rPr>
                <w:sz w:val="20"/>
              </w:rPr>
            </w:pPr>
            <w:r>
              <w:rPr>
                <w:sz w:val="20"/>
              </w:rPr>
              <w:t>What is the relationship between heat and energ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heet pack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ed worksheet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hot are you? Activity in the museum in 3-4 person groups is the first step. A variety of objects (like ice, flashlight, heat pack, sunglasses) will be used by the students to test the electromagnetic spectrum and students will record their observations by drawing the different colors and different objec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are the hottest areas on your body? </w:t>
            </w:r>
          </w:p>
          <w:p>
            <w:pPr>
              <w:pStyle w:val="Normal"/>
              <w:rPr>
                <w:sz w:val="20"/>
              </w:rPr>
            </w:pPr>
            <w:r>
              <w:rPr>
                <w:sz w:val="20"/>
              </w:rPr>
              <w:t>Which objects showed blue and which were red?</w:t>
            </w:r>
          </w:p>
          <w:p>
            <w:pPr>
              <w:pStyle w:val="Normal"/>
              <w:rPr>
                <w:sz w:val="20"/>
              </w:rPr>
            </w:pPr>
            <w:r>
              <w:rPr>
                <w:sz w:val="20"/>
              </w:rPr>
              <w:t>Why do your eyes appear as a different color when you wear sunglasses compared to when you don’t?</w:t>
            </w:r>
          </w:p>
          <w:p>
            <w:pPr>
              <w:pStyle w:val="Normal"/>
              <w:rPr>
                <w:sz w:val="20"/>
              </w:rPr>
            </w:pPr>
            <w:r>
              <w:rPr>
                <w:sz w:val="20"/>
              </w:rPr>
              <w:t>What happens if you shield parts of your body with your cloth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How Hot Are You activity at the museum, worksheet packets, colored pencils, ice cubes, heat pack, sunglasses, flashligh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corded observations and drawings of the colors that appear on the screen which tracks the electromagnetic spectrum</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receive an illustrated handout of the electromagnetic spectrum. Instructor will explain that energy is directly proportional to frequency, which is inversely proportional to wavelength and how that applied to the activity (shorter wavelengths mean more energy, longer wavelengths mean less energy).</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energy, wavelength and frequency related?</w:t>
            </w:r>
          </w:p>
          <w:p>
            <w:pPr>
              <w:pStyle w:val="Normal"/>
              <w:rPr>
                <w:sz w:val="20"/>
              </w:rPr>
            </w:pPr>
            <w:r>
              <w:rPr>
                <w:sz w:val="20"/>
              </w:rPr>
              <w:t>What color are waves with shorter wavelength and what color are waves with longer waveleng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ndou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estions and responses of the students during the explanat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the Dance Floor activity in the museum, then observe how the student’s  image changed after they became hotter from danc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dancing effect what appears on scree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ce Floor activity and the How Hot Are You activity, colored pencil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st visit activity sheet that compares pre and post dance floor image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Microwave and radio demonstration to demonstrate different types of waves. Show pictures of how different species see light (for example, butterflies see a wider range of light than humans and flowers appear different to them).</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This activity involves visual experimentation, which can help ELL.</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Groups will be created with mixed ability level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Garamond;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Garamond;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AGaramond;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AGaramond;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Garamond;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AGaramond;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Garamond;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Garamon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55:00Z</dcterms:created>
  <dc:creator>Dan</dc:creator>
  <dc:description/>
  <dc:language>en-US</dc:language>
  <cp:lastModifiedBy>Yuliya</cp:lastModifiedBy>
  <dcterms:modified xsi:type="dcterms:W3CDTF">2011-06-23T18:55:00Z</dcterms:modified>
  <cp:revision>31</cp:revision>
  <dc:subject/>
  <dc:title>Defining Success</dc:title>
</cp:coreProperties>
</file>